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- 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580"/>
        <w:gridCol w:w="720"/>
        <w:gridCol w:w="1260"/>
        <w:gridCol w:w="1509"/>
        <w:gridCol w:w="971"/>
        <w:gridCol w:w="778"/>
        <w:gridCol w:w="1382"/>
        <w:gridCol w:w="1318"/>
      </w:tblGrid>
      <w:tr>
        <w:trPr>
          <w:trHeight w:val="17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towa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podatku VA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brutt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automatycznego „ do bieli”, 3 kg – </w:t>
            </w:r>
            <w:r>
              <w:rPr>
                <w:b/>
              </w:rPr>
              <w:t>BARLON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automatycznego do  tkanin kolorowych - 3 kg – </w:t>
            </w:r>
            <w:r>
              <w:rPr>
                <w:b/>
              </w:rPr>
              <w:t>BARLON KOLOR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czyszczenia powierzchni emaliowanych, ceramicznych i chromowanych znajdujących się w kuchni lub łazience, ziarenka piasku o niskim wskaźniku twardości nie powodujące rysowania czyszczonych powierzchni,  op. 500 g –  </w:t>
            </w:r>
            <w:r>
              <w:rPr>
                <w:b/>
              </w:rPr>
              <w:t>proszek IZ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ręcznego mycia naczyń usuwający zanieczyszczenia organiczne i tłuszcze, op. 1000ml – </w:t>
            </w:r>
            <w:r>
              <w:rPr>
                <w:b/>
              </w:rPr>
              <w:t>płyn Ludwik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, uniwersalny do wszystkich powierzchni zmywalnych  op. 1000ml –  </w:t>
            </w:r>
            <w:r>
              <w:rPr>
                <w:b/>
              </w:rPr>
              <w:t>płyn AJA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 szyb i innych powierzchni  na bazie octu z atomizerem, op. 750ml  - </w:t>
            </w:r>
            <w:r>
              <w:rPr>
                <w:b/>
              </w:rPr>
              <w:t>płyn MR MUSCL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Żel z wybielaczem do dezynfekcji muszli klozetowych, zakres działania: bakteriobójczy, wirusobójczy, grzybobójczy ,1000 ml </w:t>
            </w:r>
            <w:r>
              <w:rPr>
                <w:b/>
              </w:rPr>
              <w:t>żel Domestos lub równoważn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 WC, skutecznie usuwający osady, bakteriobójczy, 750 ml- </w:t>
            </w:r>
            <w:r>
              <w:rPr>
                <w:b/>
              </w:rPr>
              <w:t>płyn TYTAN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Środek do WC do udrażniania zatkanych syfonów i kanalizacyjnych rur odpływowych w granulkach </w:t>
            </w:r>
            <w:r>
              <w:rPr>
                <w:b/>
              </w:rPr>
              <w:t>KRET</w:t>
            </w:r>
            <w:r>
              <w:rPr/>
              <w:t xml:space="preserve"> op. 1 kg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Mleczko do czyszczenia umywalek z wybielaczem, op. 550 ml- </w:t>
            </w:r>
            <w:r>
              <w:rPr>
                <w:b/>
              </w:rPr>
              <w:t>mleczko DI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nabłyszczania podłóg i gumolitu antypoślizgowy, op. 1000 ml- </w:t>
            </w:r>
            <w:r>
              <w:rPr>
                <w:b/>
              </w:rPr>
              <w:t>SIDOLU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nabłyszczania podłóg z lastrika, marmuru, antypoślizgowy,  op. 1000 ml – </w:t>
            </w:r>
            <w:r>
              <w:rPr>
                <w:b/>
              </w:rPr>
              <w:t>SIDOLU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leczko do nabłyszczania i konserwacji  paneli op.1000ml – </w:t>
            </w:r>
            <w:r>
              <w:rPr>
                <w:b/>
              </w:rPr>
              <w:t>SIDOLUX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erki tetrowe 80x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do podłogi z mikrofibry 80x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eczki z mikrofibry  34 x 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ki do podłogi SPT 80x55 – </w:t>
            </w:r>
            <w:r>
              <w:rPr>
                <w:b/>
              </w:rPr>
              <w:t>FROTA lub równoważ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ki do podłogi duże 140 x 80 – </w:t>
            </w:r>
            <w:r>
              <w:rPr>
                <w:b/>
              </w:rPr>
              <w:t>VIKA lub równoważ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wersalna ścierka </w:t>
            </w:r>
            <w:r>
              <w:rPr>
                <w:b/>
              </w:rPr>
              <w:t>3M</w:t>
            </w:r>
            <w:r>
              <w:rPr/>
              <w:t xml:space="preserve"> maxi   38,5x 45,0 cm 100% wiskozy typu PRIMA- op. 10 sz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eczki domowe pakowane po 3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60 l op. 10 szt. - HDPE super mocne - </w:t>
            </w:r>
            <w:r>
              <w:rPr>
                <w:b/>
              </w:rPr>
              <w:t>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śmieci 120 l op. 10 szt. - HDPE super mocne-</w:t>
            </w:r>
            <w:r>
              <w:rPr>
                <w:b/>
              </w:rPr>
              <w:t xml:space="preserve"> 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35 l op. 15 szt. –HDPE super mocne - </w:t>
            </w:r>
            <w:r>
              <w:rPr>
                <w:b/>
              </w:rPr>
              <w:t>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śmieci 20 l.op. 15 szt. – HDPE super mocne -</w:t>
            </w:r>
            <w:r>
              <w:rPr>
                <w:b/>
              </w:rPr>
              <w:t xml:space="preserve"> Aglo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biały duże rolki 190 mm – 2 warstw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małe rolki – 200 list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Ręczniki papierowe  w roli typu JUMBO dwuwarstwowe z celulozy lub makulaturowe gram. 2x19 g/m </w:t>
            </w:r>
            <w:r>
              <w:rPr>
                <w:vertAlign w:val="superscript"/>
              </w:rPr>
              <w:t>2</w:t>
            </w:r>
            <w:r>
              <w:rPr/>
              <w:t>, średnica 19-20 cm, długość 130-180 m w r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 papierowe składane dwuwarstwowe 1 op.= 200 szt. Z-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dło antybakteryjnew płynie do dozowników op. 5,0 l antybakteryjne – </w:t>
            </w:r>
            <w:r>
              <w:rPr>
                <w:b/>
              </w:rPr>
              <w:t>Ewa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Mydło toaletowe w kostkach, 100 g.- </w:t>
            </w:r>
            <w:r>
              <w:rPr>
                <w:b/>
              </w:rPr>
              <w:t>mydło Luksja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kawice niejałowe, pudrowane z polichlorku winylu, op= 100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ochronne z latexu i neoprenu typu Dragon CEO 321 kat.III op. 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Rękawice ochronne wykonane z dzianiny powlekane gumą o porowatej strukturze rozm. 10 - </w:t>
            </w:r>
            <w:r>
              <w:rPr>
                <w:b/>
              </w:rPr>
              <w:t>RECORDRAG  lub równowa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a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ąbki do ścierania tablic 16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ywak druciany duży Ø 10 okrągł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 o silnych właściwościach czyszczących do gruntownego mycia mocno zabrudzonych podłóg i powierzchni; skutecznie usuwający  stary brud, tłuszcze, pasty oraz warstwy polimerowe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op. 1000 ml - </w:t>
            </w:r>
            <w:r>
              <w:rPr>
                <w:b/>
              </w:rPr>
              <w:t>GRUNDPUR VC 150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, żel do WC 500 ml. </w:t>
            </w:r>
            <w:r>
              <w:rPr>
                <w:b/>
              </w:rPr>
              <w:t>CLEA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prania wykładzin i dywanów,500 ml –</w:t>
            </w:r>
            <w:r>
              <w:rPr>
                <w:b/>
              </w:rPr>
              <w:t>VANISH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lamiacz płyn do tkanin kolor Vanish lub równoważny 10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kłady płynu do mycia szyb op. 4,0 l. - </w:t>
            </w:r>
            <w:r>
              <w:rPr>
                <w:b/>
              </w:rPr>
              <w:t>Mr Muscl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rem ochronny do rąk, nawilżający, zawierający składniki pielęgnacyjne, nie zawierający środków konserwujących, przebadany dermatologicznie, op. 1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ostki do WC w koszyczkach o gramaturze 40 g, o właściwościach dezynfekujących, bakteriobójczych, odświeżających za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Kostki do WC zapas 40 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świeżacz powietrza do WC stojący, żel 150 gram- </w:t>
            </w:r>
            <w:r>
              <w:rPr>
                <w:b/>
              </w:rPr>
              <w:t>BRIES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ążek zapachowy do WC do wrzucenia do spłuczki 50 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Odświeżacz powietrza w aerozolu 400 ml. –</w:t>
            </w:r>
            <w:r>
              <w:rPr>
                <w:b/>
              </w:rPr>
              <w:t>BRIESE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wiszący z kartonu „samochodow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łyn do nabłyszczania  podłóg  drewnianych, ceramicznych PCV, plastikowych oraz innych typów - </w:t>
            </w:r>
            <w:r>
              <w:rPr>
                <w:b/>
              </w:rPr>
              <w:t xml:space="preserve">Pronto Super  Połysk – 500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czyszczenia mebli w aerozolu 400 ml – </w:t>
            </w:r>
            <w:r>
              <w:rPr>
                <w:b/>
              </w:rPr>
              <w:t>PRONT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mycia podłóg drewnianych 1000 ml-  </w:t>
            </w:r>
            <w:r>
              <w:rPr>
                <w:b/>
              </w:rPr>
              <w:t>PRONT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tłuszczacz uniwersalny  750 ml- </w:t>
            </w:r>
            <w:r>
              <w:rPr>
                <w:b/>
              </w:rPr>
              <w:t>MEGLIO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kamieniacz i odrdzewiacz 500 ml- </w:t>
            </w:r>
            <w:r>
              <w:rPr>
                <w:b/>
              </w:rPr>
              <w:t>CILIT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płukania tkanin 5,0 l. – </w:t>
            </w:r>
            <w:r>
              <w:rPr>
                <w:b/>
              </w:rPr>
              <w:t>GLOBAL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Środek do zwalczania mrówek aerozol 500m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zwalczania mrówek proszek 250 gram – </w:t>
            </w:r>
            <w:r>
              <w:rPr>
                <w:b/>
              </w:rPr>
              <w:t>Excel lub równoważ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MP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Szczotka do zamiatania z drewna - 50 cm, - wciskana , kij drewni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zmiotka z  szufelką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zamiatania na kiju drewniana – 40 cm sz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sprzątania na stojąco ( szufelka (łamana)+ zmiotk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uliczna z prosa z trzonk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czotka do WC z pojemnikiem kolor biały- plasti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szorowania ręczna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10 l z plastikowym uchwytem okrągłe , bez pokrywy,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5 l z plastikowym uchwytem okrągłe, bez pokrywy, pla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ocynkowane 14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</w:t>
            </w:r>
            <w:r>
              <w:rPr>
                <w:b/>
              </w:rPr>
              <w:t>ULTRAMAX Vileda</w:t>
            </w:r>
            <w:r>
              <w:rPr/>
              <w:t xml:space="preserve"> (wiadro+kij+mop) ze specjalnie wyprofilowaną wyciskar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10 l. prostokątny, zamykany uchyl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metalowy z popielnicą okrągły wys. 50-6-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kątny kosz plastikowy z uchwytami 50 cmx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ek do odkurzacza Rowenta uniwersalny, dł worka 70 cmx szer. 22 otwór średnica 6,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do odkurzacza Zelmer Cobra II silent typ filtra IŻ-1500.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3000 nr 494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1500, 2500 nr 49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do odkurzacza Zelmer Cobra typ D- 2000,00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odkurzacza Rowenta zwykł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do odkurzacza Rowen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ówka zapinana na rzepy (do mopa Viled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ągacz do szyb długość 35-4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paczka druciana osłonięta tworzywem sztuczn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gon  -  50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</w:rPr>
              <w:t>RAZEM</w:t>
            </w:r>
            <w:r>
              <w:rPr>
                <w:sz w:val="20"/>
              </w:rPr>
              <w:t>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744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podpis (imię i nazwisko)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 xml:space="preserve">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/>
      </w:pPr>
      <w:r>
        <w:rPr/>
        <w:tab/>
        <w:t>do reprezentowania Wykonawc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3:00Z</dcterms:created>
  <dc:creator>bczerwinska</dc:creator>
  <dc:description/>
  <cp:keywords/>
  <dc:language>en-US</dc:language>
  <cp:lastModifiedBy>bczerwinska</cp:lastModifiedBy>
  <cp:lastPrinted>2012-02-27T11:28:00Z</cp:lastPrinted>
  <dcterms:modified xsi:type="dcterms:W3CDTF">2012-02-28T08:29:00Z</dcterms:modified>
  <cp:revision>8</cp:revision>
  <dc:subject/>
  <dc:title>Załącznik nr 5 do siwz</dc:title>
</cp:coreProperties>
</file>